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29.08.2016                                                                                                 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Новопокровский район от 12 ноября 2014 года     № 1047 «Об утверждении муниципальной  программы  муниципального образования Новопокровский район «Экономическое развитие и инновационная экономи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4 июля 2007 года № 209-ФЗ «О развитии малого и среднего предпринимательства в Российской Федерации»</w:t>
      </w:r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дарского края от 4 апреля 2008 года № 1448-КЗ «О развитии малого и среднего предпринимательства в Краснодарском крае», в целях создания благоприятного предпринимательского климата и условий  для ведения бизнеса, повышения инновационной активности бизнеса и реализации государственной политики, направленной на поддержку и развитие малого и среднего предпринимательства на территории Новопокровского района, администрация муниципального образования Новопокровский район  </w:t>
      </w:r>
      <w:r>
        <w:rPr>
          <w:sz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bookmarkStart w:id="0" w:name="sub_1"/>
      <w:r>
        <w:rPr>
          <w:sz w:val="28"/>
          <w:szCs w:val="28"/>
        </w:rPr>
        <w:t xml:space="preserve">Внести изменения в постановление администрации муниципального образования Новопокровский район от 12 ноября 2014 года № 1047 «Об утверждении муниципальной программы муниципального образования Новопокровский  район  «Экономическое развитие и инновационная экономика» </w:t>
      </w:r>
      <w:bookmarkEnd w:id="0"/>
      <w:r>
        <w:rPr>
          <w:sz w:val="28"/>
          <w:szCs w:val="28"/>
        </w:rPr>
        <w:t>изложив приложение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  первого заместителя главы муниципального образования  Новопокровский  район О.В. Варав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ий район </w:t>
        <w:tab/>
        <w:t>А.Н. Сотников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а постановления администрации муниципального образования Новопокровский район  от ______________ №_________</w:t>
      </w:r>
      <w:r>
        <w:rPr>
          <w:sz w:val="28"/>
          <w:szCs w:val="28"/>
        </w:rPr>
        <w:t xml:space="preserve"> «О внесении изменения в постановление администрации муниципального образования Новопокровский район от 12 ноября 2014 года № 1047 « Об утверждении муниципальной программы муниципального образования Новопокровский район «Экономическое развитие и инновационная экономика»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708" w:leader="none"/>
        </w:tabs>
        <w:ind w:left="0" w:hanging="0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ом отдела экономи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ирования и инвести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                                 </w:t>
        <w:tab/>
        <w:tab/>
        <w:tab/>
        <w:tab/>
        <w:tab/>
        <w:t xml:space="preserve"> А.Н. Уваровым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 xml:space="preserve">     «___» _______2016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35"/>
        <w:gridCol w:w="2568"/>
      </w:tblGrid>
      <w:tr>
        <w:trPr>
          <w:trHeight w:val="5674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>руководителя  аппарат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чальник  общего отде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28"/>
              </w:rPr>
              <w:t>начальника юридического отдела                                                                        администрации  муниципального  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20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» _______20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»________20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2016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 Варав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Г. Кондр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.А. Голуб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Н. Педь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2"/>
      <w:szCs w:val="22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2384144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0:00Z</dcterms:created>
  <dc:creator>User</dc:creator>
  <dc:description/>
  <cp:keywords/>
  <dc:language>en-US</dc:language>
  <cp:lastModifiedBy>Варавина</cp:lastModifiedBy>
  <cp:lastPrinted>2016-08-09T14:46:00Z</cp:lastPrinted>
  <dcterms:modified xsi:type="dcterms:W3CDTF">2016-08-31T05:18:00Z</dcterms:modified>
  <cp:revision>66</cp:revision>
  <dc:subject/>
  <dc:title> </dc:title>
</cp:coreProperties>
</file>