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ий район</w:t>
      </w:r>
    </w:p>
    <w:p>
      <w:pPr>
        <w:pStyle w:val="Normal"/>
        <w:spacing w:before="0" w:after="0"/>
        <w:ind w:right="-3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>от  __17.03.2014_ № _296_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ий район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  25.08.2011 № 138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покровский район </w:t>
      </w:r>
    </w:p>
    <w:p>
      <w:pPr>
        <w:pStyle w:val="Normal"/>
        <w:spacing w:before="0" w:after="0"/>
        <w:ind w:right="-3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__17.03.2014_ № _296_ 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ых земель и (или) земельных участков, предназначенных для индивидуального жилищного строительства, для ведения личного подсобного хозяйства на территории муниципального образования Новопокров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129"/>
        <w:gridCol w:w="1987"/>
        <w:gridCol w:w="2949"/>
      </w:tblGrid>
      <w:tr>
        <w:trPr>
          <w:trHeight w:val="73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, кадастровый номер земельного участк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, кв.м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разрешенного использования земельного участка 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покровское сельское поселение, ст-ца Новопокровская, ул. Хлеборобная, б/н, кадастровый номер 23:22:0503182:1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покровское сельское поселение, ст-ца Новопокровская, ул. Хлеборобная, б/н, кадастровый номер 23:22:0503182:1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покровское сельское поселение, ст-ца Новопокровская, ул. Хлеборобная, б/н, кадастровый номер 23:22:0503182:1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покровское сельское поселение, ст-ца Новопокровская, ул. Хлеборобная, б/н, кадастровый номер 23:22:0503182:12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покровское сельское поселение, ст-ца Новопокровская, ул. Хлеборобная, б/н, кадастровый номер 23:22:0503182:1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опокровское сельское поселение, ст-ца Новопокровская, ул. Октябрьская, 76, кадастровый номер 23:22:0503191: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ведения личного подсобного хозяйств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9" w:top="113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22:00Z</dcterms:created>
  <dc:creator>Admin</dc:creator>
  <dc:description/>
  <dc:language>en-US</dc:language>
  <cp:lastModifiedBy>Натсу</cp:lastModifiedBy>
  <cp:lastPrinted>2002-01-01T16:46:00Z</cp:lastPrinted>
  <dcterms:modified xsi:type="dcterms:W3CDTF">2015-03-18T09:22:00Z</dcterms:modified>
  <cp:revision>2</cp:revision>
  <dc:subject/>
  <dc:title/>
</cp:coreProperties>
</file>