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 xml:space="preserve">СОВЕТ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3"/>
        </w:rPr>
        <w:t xml:space="preserve">НОВОПОКРОВСКИЙ РАЙОН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3"/>
        </w:rPr>
        <w:t>(седьмого созыв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РЕШЕНИЕ</w:t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17.12.2020                                                                                                    № 33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76"/>
        <w:ind w:left="851" w:right="849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оложения о порядке управления и распоряжения объектами муниципальной собственности муниципального образования Новопокровский район</w:t>
      </w:r>
    </w:p>
    <w:p>
      <w:pPr>
        <w:pStyle w:val="31"/>
        <w:spacing w:lineRule="auto" w:line="276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spacing w:lineRule="auto" w:line="276"/>
        <w:jc w:val="left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изменением структуры администрации муниципального образования Новопокровский район, </w:t>
      </w:r>
      <w:r>
        <w:rPr>
          <w:color w:val="000000"/>
          <w:sz w:val="28"/>
          <w:szCs w:val="28"/>
        </w:rPr>
        <w:t>Совет муниципального образования Новопокровский район  р е ш и л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правления и распоряжения объектами муниципальной собственности муниципального образования Новопокровский район  согласно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shd w:fill="FFFFFF" w:val="clear"/>
        </w:rPr>
        <w:t xml:space="preserve">тделу </w:t>
      </w:r>
      <w:r>
        <w:rPr>
          <w:sz w:val="28"/>
          <w:szCs w:val="28"/>
        </w:rPr>
        <w:t xml:space="preserve">информатизации администрации </w:t>
      </w:r>
      <w:r>
        <w:rPr>
          <w:bCs/>
          <w:sz w:val="28"/>
          <w:szCs w:val="28"/>
        </w:rPr>
        <w:t>муниципального образования Новопокровский район</w:t>
      </w:r>
      <w:r>
        <w:rPr>
          <w:sz w:val="28"/>
          <w:szCs w:val="28"/>
          <w:shd w:fill="FFFFFF" w:val="clear"/>
        </w:rPr>
        <w:t xml:space="preserve"> (Гагуа В.Л.) обеспечить размещение настоящего постановления на официальном сайте </w:t>
      </w:r>
      <w:r>
        <w:rPr>
          <w:bCs/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Новопокровский район</w:t>
      </w:r>
      <w:r>
        <w:rPr>
          <w:sz w:val="28"/>
          <w:szCs w:val="28"/>
          <w:shd w:fill="FFFFFF" w:val="clear"/>
        </w:rPr>
        <w:t xml:space="preserve"> в информационно - телекоммуникационной сети «Интернет» www.novopokrovskaya.com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администрации муниципального образования Новопокровский район (Красников Д.П.) обеспечить официальное опубликование настоящего решения в газете «Сельская газета»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овета муниципального образования Новопокровский район от 27 сентября 2019 года № 300 «Об утверждении Положения о порядке управления и распоряжения объектами муниципальной собственности муниципального образования Новопокровский район» признать утратившим сил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редседателя постоянной комиссии Совета муниципального образования Новопокровский район по налогам, бюджету и муниципальному хозяйству Генералова В.П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 со дня его официального обнарод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овопокровский район                                                                    А.В. Свитенк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</w:rPr>
        <w:t>Новопокровский район                                                                     А.А. Па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" w:leader="none"/>
          <w:tab w:val="left" w:pos="80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b/>
      <w:sz w:val="28"/>
      <w:szCs w:val="23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Blk">
    <w:name w:val="blk"/>
    <w:basedOn w:val="Style11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1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245" w:leader="none"/>
      </w:tabs>
      <w:ind w:right="4960" w:hanging="0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902"/>
      <w:jc w:val="both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3:00Z</dcterms:created>
  <dc:creator>Шевченко</dc:creator>
  <dc:description/>
  <cp:keywords/>
  <dc:language>en-US</dc:language>
  <cp:lastModifiedBy>1</cp:lastModifiedBy>
  <cp:lastPrinted>2019-10-04T11:35:00Z</cp:lastPrinted>
  <dcterms:modified xsi:type="dcterms:W3CDTF">2020-12-21T07:51:00Z</dcterms:modified>
  <cp:revision>3</cp:revision>
  <dc:subject/>
  <dc:title>ПОСТАНОВЛЕНИЕ</dc:title>
</cp:coreProperties>
</file>