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 Новопокровский район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06.2021 № 70</w:t>
      </w:r>
    </w:p>
    <w:p>
      <w:pPr>
        <w:pStyle w:val="Normal"/>
        <w:spacing w:lineRule="auto" w:line="240" w:before="0" w:after="20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20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200"/>
        <w:ind w:left="524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spacing w:lineRule="auto" w:line="240" w:before="0" w:after="20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20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ий район</w:t>
      </w:r>
    </w:p>
    <w:p>
      <w:pPr>
        <w:pStyle w:val="Normal"/>
        <w:spacing w:lineRule="auto" w:line="240" w:before="0" w:after="200"/>
        <w:ind w:left="524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27.09.2019 № 301</w:t>
      </w:r>
    </w:p>
    <w:p>
      <w:pPr>
        <w:pStyle w:val="Normal"/>
        <w:spacing w:lineRule="auto" w:line="240" w:before="0" w:after="20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(в редакции решения Совета муниципального образования Новопокровский район 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</w:rPr>
        <w:t>от 24.06.2021 № 70)</w:t>
      </w:r>
    </w:p>
    <w:p>
      <w:pPr>
        <w:pStyle w:val="Normal"/>
        <w:spacing w:lineRule="auto" w:line="240" w:before="0" w:after="20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54" w:righ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954" w:righ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954" w:righ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left="567" w:righ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 условиях распоряжения имуществом, включенным в Перечень муниципального имущества муниципального образования Новопокро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Настоящее Положение устанавливает особен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предоставления в аренду имущества включенного в перечень муниципального имуществ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униципального образования Новопокровский район, </w:t>
      </w:r>
      <w:r>
        <w:rPr>
          <w:rFonts w:cs="Times New Roman" w:ascii="Times New Roman" w:hAnsi="Times New Roman"/>
          <w:sz w:val="28"/>
          <w:szCs w:val="28"/>
        </w:rPr>
        <w:t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по тексту - Перечен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менения льгот по арендной плате за имущество, в том числе земельные участки, включенное в Перечень (включая применение льготных ставок арендной платы для субъектов малого и среднего предпринимательства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мущество, включенное в Перечень, в том числе земельны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ки, предоставляется в аренду субъектам мал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него предпринимательст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организациям, образующим инфраструктуру поддержки субъектов мал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по  результатам проведения аукциона или конкурса на право заключения договора аренды (далее - торги), за исключением случаев, установленных частями 1 и 9 статьи 17.1 Федерального закона от 26 июля 2006 года № 135-ФЗ «О защите конкуренции» (далее - Закон о защите конкуренции), а в отношении земельных участков - подпунктом 12 пункта 2 статьи 39.6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заключить договор аренды в отношении имущества, включенного в Перечень, в том числе земельных участков, имеют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сведения о которых содержатся в едином реестре организаций, образующих инфраструктуру поддержки субъектов малого и среднего предпринимательства (далее - Субъекты), в отношении которых отсутствуют основания для отказа в оказании государственной или муниципальной поддержки, предусмотренные в части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предоставления имущества, включенного в Перечень (за исключением земельных участков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вижимое имущество и движимое имущество, включенное в Перечень (далее по тексту - имущество), предоставляется в арен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 администрацией муниципального образования Новопокровский район  (далее — уполномоченный орган) - в отношении имущества казны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униципального образования Новопокров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муниципальным унитарным предприятием, муниципальным учреждением (далее - правообладатель) с согласия администрации муниципального образования Новопокровский район - в отношении муниципального имущества, закрепленного на праве хозяйственного ведения или оперативного управления за соответствующим предприятием или учрежд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тором торгов на право заключения договора аренды имущества, включенного в Перечень, является соответственно уполномоченный орган, правообладатель либо привлеченная указанными лицами специализированная организация (далее - специализированная организация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в аренду имущества осуществляется: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которые проводятся по инициативе уполномоченного органа или правообладателя или на основании поступившего от Субъекта заявления (предложения) о предоставлении имущества в аренду на торгах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заявлению Субъекта, имеющего право на предоставление имущества казны без проведения торгов в соответствии с положениями главы 5 Закона о защите конкуренци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также в иных случаях, когда допускается заключение договора аренды муниципального имущества без проведения торгов в соответствии с частями 1 и 9 статьи 17.1 Закона о защите конкуренци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</w:t>
        <w:tab/>
        <w:t>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на основании Муниципальной п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ограммы муниципального образования Новопокровский район «Экономическое развитие и инновационная экономика», утвержденной постановлением администрации муниципального образования Новопокровский район от 12.11.2014 № 104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</w:t>
        <w:tab/>
        <w:t>в порядке предоставления муниципальной преференции с предварительного согласия антимонопольного органа в соответствии с пунктом 13 части 1 статьи 19 указанного Федерального закона в случаях, не указанных в подпункте «а» настоящего пункта.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лномоченный орган, правообладатель или специализированная организация объявляет аукцион или конкурс на право заключения договора аренды в срок не позднее года с даты включения имущества в Перечень либо в срок не позднее двух месяцев с даты поступления заявления (предложения) Субъекта о предоставлении имущества в аренду на торгах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заключения договора аренды имущества, включенного в Перечень, без проведения торгов является постановление муниципального образования Новопокровский район, принятое по результатам рассмотрения заявления, поданного в соответствии с подпунктом 2.2.2 настоящего Порядк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заключения договора аренды муниципального имущества без проведения торгов Субъект подает в уполномоченный орган заявление с приложением документов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становленных частью 1 статьи 20 Закона о защите конкуренци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ившее заявление о предоставлении имущества без проведения торгов регистрируется в порядке, установленном для входящей корреспонденции, либо в специальном журнале, если указанный порядок не предусматривает проставление времени поступления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ление с прилагаемыми документами рассматривается в течение пяти рабочих дней на соответствие требованиям к его оформлению, установленным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ложением о порядке управления и распоряжения объектами муниципальной собственности муниципального образования Новопокровский райо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наличии нарушений указанных требований заявителю в письменной форме направляются замечания с предложением устранить их в десятидневный срок. В случае устранения Субъектом замечаний в установленный срок заявление подлежит рассмотрению по существу, в ином случае возвращается заявителю с обоснованием замечаний к его оформлению и указанием права Субъекта на повторное обращение после их устран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нное Субъектом заявление подлежит рассмотрению в течение 60 календарных дней, а при наличии отчета об оценке имущества, актуального в течение месяца, следующего за днем подачи заявления, данный срок сокращается до 30 календарных дней. Если заявление было возвращено Субъекту с замечаниями, которые были устранены им в срок, указанный в пункте 2.6, указанные в настоящем пункте сроки увеличиваются на десять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,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, такое заявление подлежит рассмотрению в случае наличия оснований для отказа в предоставлении имущества первому заявителю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ями для отказа в предоставлении муниципального имущества в аренду без проведения торгов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явитель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явителю не может быть предоставлена муниципальная поддержка в соответствии с частью 3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явителю должно быть отказано в получении мер государственной или муниципальной поддержки в соответствии с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аз, содержащий основания для его подготовки, направляется Субъекту в течение срока, указанного в пункте 2.7 настоящего Порядк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ект договора аренды недвижимого имущества, в том числе включаются следующие условия с указанием на то, что они признаются сторонами существенными условиями договора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обязанности арендатора по использованию объекта недвижимости в соответствии с целевым назначением, предусмотренным договором;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обязанности арендатора по проведению за свой счет текущего ремонта арендуемого объекта недвижимости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льготах по арендной плате за имущество, условиях, при соблюдении которых они применяются, в том числе осуществление арендатором заявленного вида деятельности, если это предусмотрено в качестве основания для предоставления льгот в соответствии с Муниципальной п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ограммой муниципального образования Новопокровский район «Экономическое развитие и инновационная экономика», утвержденной постановлением администрации муниципального образования Новопокровский район от 12.11.2014 № 1047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также случаи нарушения указанных условий, влекущие прекращение действия льгот по арендной плате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раве уполномоченного органа, правообладателя истребовать у арендатора предусмотренные договором документы, подтверждающие соблюдение им условий предоставления льгот по арендной плате, и о порядке доступа для осмотра арендуемого имуществ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запрете осуществлять действия, влекущие ограничение (обременение) предоставленных арендатору имущественных прав,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и в случае, если в субаренду предоставляется имущество, предусмотренное пунктом 14 части 1 статьи 17.1 Закона о защите конкуренции»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</w:t>
        <w:tab/>
        <w:t>заявитель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</w:t>
        <w:tab/>
        <w:t>заявитель является субъектом малого  и среднего предпринимательства, в отношении которого не может оказываться муниципальна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</w:t>
        <w:tab/>
        <w:t>заявитель является лицом, которому должно быть отказано в получении муниципальной поддержки в соответствии с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ещение о проведении аукциона должно содержать сведения о льготах по арендной плате в отношении имущества, установленных Муниципальной п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рограммой муниципального образования Новопокровский район «Экономическое развитие и инновационная экономика», утвержденной постановлением администрации муниципального образования Новопокровский район от 12.11.2014 № 1047 и Положением о порядке управления и распоряжения объектами муниципальной собственности муниципального образования Новопокровский район, утвержденным решением Совета муниципального образования Новопокровский райо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условиях их предоставлени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укционная (конкурсная) документация должна содержать требования к содержанию, форме и составу заявки на участие в аукционе (конкурсе) и прилагаемым к ней документам, позволяющие определить соответствие заявителя всем требованиям к участникам торгов (отсутствие оснований для отказа в допуске к участию в торг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укционную документацию дополнительно включаются требования к документам, добровольно предоставляемым заявителем, желающим получить льготы по арендной плате, подтверждающим наличие у заявителя права на получение указанных льгот, установленных Муниципальной п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ограммой муниципального образования Новопокровский район «Экономическое развитие и инновационная экономика», утвержденной постановлением администрации муниципального образования Новопокровский район  от 12.11.2014 № 1047 и Положением о порядке управления и распоряжения объектами муниципальной собственности муниципального образования Новопокровский район, утвержденным решением Совета муниципального образования Новопокровский райо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сутствие таких документов не является основанием для отказа заявителю, отвечающему требованиям пункта 1.3 настоящего Порядка, в признании участником торгов, но препятствует включению в договор условий о льготах по арендной плате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выявления факта использования имущества не по целевому назначению и (или) с нарушением запретов, установленных частью 4.2 статьи 18 Федерального закона от 24 июля 2007 года № 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уполномоченный орган,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исполнения арендатором своих обязательств в срок, указанный в предупреждении, уполномоченный орган, правообладатель в течение десяти календарных дней принимает следующие м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</w:t>
        <w:tab/>
        <w:t>обращается в суд с требованием о прекращении права аренды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</w:t>
        <w:tab/>
        <w:t>направляет в орган, уполномоченный на ведение реестра субъектов малого и среднего предпринимательства -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заключения договора аренды в отношении муниципального имущества, закрепленного на праве хозяйственного ведения или оперативного управления, правообладатель получает согласие администрации муниципального образования Новопокровский район, в порядке, установленном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ложением о порядке управления и распоряжения объектами муниципальной собственности муниципального образования Новопокров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ем дачи указанного согласия является соответствие условий предоставления имущества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righ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тановление льгот по арендной плате за имущество, включенное в Перечень (за исключением земельных участк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Годовая арендная плата по договорам аренды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зданий, строений, сооружений, нежилых помещений, движимого имущества, включенных в Перечень, предусмотренного частью 4 статьи 18 Федерального закона от 24.07.2007               № 209-ФЗ «О развитии малого и среднего предпринимательства в Российской Федерации», устанавлив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отчета об оценке рыночной арендной платы, подготовленног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б оценочно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следующих размеров льготной ставки арендной пл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ри заключении договора аренды имущества, включенного в Перечень, на срок пять лет и более арендная плата вносится арендатор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 второй год аренды - 60 процентов от размера арендной платы, установленного в договоре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ретий год аренды - 80 процентов от размера арендной платы, установленного в договоре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четверты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При заключении договора аренды имущества, включенного в Перечень, на срок от четырех до пяти лет арендная плата вносится арендаторо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ервый год аренды - 40 процентов от размера арендной платы, установленного в договоре аренд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год аренды - 80 процентов от размера арендной платы, установленного в договоре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рети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При заключении договора аренды имущества, включенного в Перечень, на срок от трех до четырех лет арендная плата вносится арендатор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ри заключении договора аренды имущества, включенного в Перечень, на срок от двух до трех лет арендная плата вносится арендатор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ый год аренды - 50 процентов от размера арендной платы, установленного в договоре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При заключении договора аренды имущества, включенного в Перечень, на срок менее двух лет арендная плата вносится арендатором в размере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Для подтверждения своего права на получение льгот Субъект представляет следующие документы, которые прилагаются к заявлению о предоставлении имущества без проведения торгов либо представляются в срок не позднее десяти дней после даты подведения итогов торгов для включения в договор арен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, удостоверяющий личность заявителя (представителя заявителя), который возвращается ему непосредственно после установления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, подтверждающий полномочия представителя заявителя (в случае если с заявлением обращается представитель заявителя), либо его копия (при предъявлении оригин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опии учредительных документов (для юрид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копия решения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</w:t>
      </w:r>
      <w:r>
        <w:rPr>
          <w:rFonts w:cs="Times New Roman" w:ascii="Times New Roman" w:hAnsi="Times New Roman"/>
          <w:sz w:val="28"/>
          <w:szCs w:val="28"/>
        </w:rPr>
        <w:t>сделк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явление об отсутствии решения о ликвидации заявителя (юридического лица), об отсутствии решения арбитражного суда о признании заявителя банкротом и об открытии конкурсного производ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, по форме, утвержденной приказом Минэкономразвития России от 10.03.2016       № 113 «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          № 209-ФЗ «О развитии малого и среднего предпринимательства в Российской Федерации». Заявление, указанное в настоящем пункте, не предста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ми, образующими инфраструктуру поддержки субъектов МС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ыписка из Единого государственного реестра юридических лиц (для юридических лиц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сведения из единого реестра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сведения из реестра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Установленные настоящим разделом льготы по арендной плате подлежат отмене в следующих случая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рча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своевременное внесение арендной 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использование имущества не по назнач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отмены льгот применяется размер арендной платы, определенный без учета льгот и установленный договором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ношении имущества, закрепленного на праве хозяйственного ведения или оперативного управления, льготы по арендной плате, условия их применения, требования к документам, подтверждающим соответствие этим условиям субъектов малого и среднего предпринимательства, иные условия договора аренды определяются в соответствии с настоящим Порядком и указанными в нем нормативными правовыми актами, если об этом было заявлено в предложении правообладателя о включении имущества в Перечень, и согласие органа местного самоуправления, осуществляющего полномочия собственника такого имущества, предусматривает применение указанны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85" w:right="426" w:hanging="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ельные участки, включенные в Перечень, предоставляются в аренду администрацией муниципального образования Новопокровский район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уполномоченный орг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ение в аренду земельных участков, включенных в Перечень, осуществляется в соответствии с положениями глав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ельного кодекса Российской Федерации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, в том числе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, а также в случае, указанном в пункте 25 статьи 39.12 Земельного кодекса Российской Федерации;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Heading1"/>
        <w:ind w:firstLine="708"/>
        <w:jc w:val="both"/>
        <w:rPr/>
      </w:pPr>
      <w:r>
        <w:rPr/>
        <w:t xml:space="preserve">В случае, указанном в пункте 4.2.1 настоящего Порядка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звещение о проведении аукциона, а также в аукционную документацию включаются сведения указанные в пункте 21 статьи 39.11 Земельного кодекса Российской Федераци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 либо в специальном журнале, если указанный порядок не предусматривает проставление времени поступления документ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 о сроке договора аренды: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к договора аренды земельного участка, включенного в Перечень, опреде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определении срока действия договора аренды учитываются максимальные (предельные) сроки, если они установлены статьей 39.8 Земельного кодекса Российской Федерации и другими положениями земельного законодательства Российской Федерации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ередачи в субаренду субъектам, указанным в пункте 1.3 настоящего Порядка, малого и среднего предпринимательства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е вида разрешенного использования земельного участка и (или) цели его использования в течение срока действия договора не предусматривается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мер арендной платы за земельные участки, определенный в соответствии с Земельным кодексом Российской Федерации, иными нормативными правовыми актами  Российский Федерации, Краснодарского края, муниципального образования Новопокровский район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отно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ий район</w:t>
        <w:tab/>
        <w:tab/>
        <w:tab/>
        <w:tab/>
        <w:t xml:space="preserve">                                   Л.А. Перми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 w:val="false"/>
        <w:w w:val="100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3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4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5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6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7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8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585" w:hanging="585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11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1202462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08:00Z</dcterms:created>
  <dc:creator>софья</dc:creator>
  <dc:description/>
  <cp:keywords/>
  <dc:language>en-US</dc:language>
  <cp:lastModifiedBy>1</cp:lastModifiedBy>
  <cp:lastPrinted>2021-06-15T15:41:00Z</cp:lastPrinted>
  <dcterms:modified xsi:type="dcterms:W3CDTF">2021-07-01T13:18:00Z</dcterms:modified>
  <cp:revision>8</cp:revision>
  <dc:subject/>
  <dc:title/>
</cp:coreProperties>
</file>