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0" w:after="0"/>
        <w:ind w:left="482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</w:rPr>
        <w:t>ПРИЛОЖЕНИЕ  №2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left="5670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left="482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left="482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left="482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овопокровский район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т _________________№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абочей группе </w:t>
      </w:r>
      <w:bookmarkStart w:id="0" w:name="OLE_LINK13"/>
      <w:bookmarkStart w:id="1" w:name="OLE_LINK12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(«проектной команды») по реализации инвестиционных проектов на основе механизмов государственно-частного партнер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Новопокровский райо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бочая группа по реализации инвестиционных проектов с использованием механизмов государственно-частного партнерства на территории муниципального образования Новопокровский район (далее - рабочая группа) образована в целях взаимодействия с организациями независимо от их организационно-правовой формы в сфере развития государственно-частного партнерства на территории муниципального образования Новопокровский рай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В своей деятельности рабочая группа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одательством Краснодарского края, муниципальными правовыми актами муниципального образования Новопокровский район, настоящим Положени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и функции рабочей групп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ыми задачами рабочей группы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ботка и предоставление главе муниципального образования Новопокровский район на утверждение планов мероприятий по реализации инвестиционных проектов с использованием механизмов государственно-частного партнерства на территории муниципального образования Новопокровский райо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аинтересованным инициаторам необходимой информации о возможных формах сотрудничества на принципах государственно-частного партнерства по реализации инвестиционных проектов на территории муниципального образования Новопокровский рай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целях указанных задач рабочая группа осуществляет следующие фун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по поиску частных инвесторов в целях реализации инвестиционных проектов на основе механизмов государственно-частного партнер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сопровождение реализации инвестиционных проектов с использованием механизмов государственно-частного партнерства на территории муниципального образования Новопокровский райо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ит ежеквартальные заседания рабочей группы по вопросам реализации инвестиционных проектов на основе государственно-частного партнерства на территории муниципального образования Новопокровский район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разъяснительно-консультационную работу по вопросам инвестиционной политики, проводимой на территории муниципального образования Новопокровский район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рабочей групп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бочая группа для решения поставленных перед ней задач имеет прав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необходимую информацию по вопросам, входящим в её компетенцию, в отделах и управлениях администрации муниципального образования Новопокровский район, организациях, осуществляющих свою деятельность на территории муниципального образ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ть для участия в заседаниях рабочей группы представителей территориальных органов федеральных органов исполнительной власти, органов исполнительной власти Краснодарского края, начальников отделов, управлений  администрации муниципального образования Новопокровский район, организации, в том числе представителей научного, экспертного, предпринимательского и делового сообщества, банковского сектора и общественных организац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деятельности рабочей групп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В состав рабочей группы входят председатель, заместитель председателя, секретарь, члены рабочей групп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седатель осуществляет общее руководство рабочей группой, проводит заседания рабочей группы, распределяет обязанности между членами рабочей групп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ременного отсутствия председателя рабочей группы заседание проводит заместитель председателя рабочей групп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рабочей группы, ведение протоколов заседаний рабочей группы, формирование повестки заседаний осуществляется секретарем рабочей групп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седание рабочей группы считается правомочным, если на нем присутствует не менее половины членов рабочей групп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ешения рабочей группы принимаются большинством голосов присутствующих на заседании членов рабочей группы. При равенстве голосов решающим является голос председательствующего на заседан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Решения рабочей группы оформляются протоколами, которые подписываются председателем и секретарем рабочей групп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отоколы заседаний, материалы к ним, отчеты о выполнении решений рабочей группы хранятся у секретаря  рабочей групп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окровский район                                                                 А.В.Рудометкин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B149B557FB5FC644FDCCD8EC04D23B89EDD2D8DCC0E2F8231AC66F30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13:00Z</dcterms:created>
  <dc:creator>Шулаева Светлана</dc:creator>
  <dc:description/>
  <dc:language>en-US</dc:language>
  <cp:lastModifiedBy>W</cp:lastModifiedBy>
  <cp:lastPrinted>2014-12-29T09:29:00Z</cp:lastPrinted>
  <dcterms:modified xsi:type="dcterms:W3CDTF">2015-01-19T11:13:00Z</dcterms:modified>
  <cp:revision>2</cp:revision>
  <dc:subject/>
  <dc:title>О создании рабочей группы по реализации инвестиционных</dc:title>
</cp:coreProperties>
</file>