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ий район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№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1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ий район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6 января 2015 года   №  20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дминистрации муниципального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разования Новопокровский район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_______________№___________)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</w:t>
      </w:r>
      <w:bookmarkStart w:id="0" w:name="OLE_LINK13"/>
      <w:bookmarkStart w:id="1" w:name="OLE_LINK12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(«проектной команды») по реализации инвестиционных проектов на основе механизмов государственно-частного партнер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Новопокр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5"/>
      </w:tblGrid>
      <w:tr>
        <w:trPr>
          <w:trHeight w:val="28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2" w:name="Par39"/>
            <w:bookmarkEnd w:id="2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домет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ей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меститель главы муниципального образования Новопокровский район, председатель рабочей группы;</w:t>
            </w:r>
          </w:p>
        </w:tc>
      </w:tr>
      <w:tr>
        <w:trPr>
          <w:trHeight w:val="2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амохва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меститель главы муниципального образования Новопокровский район, заместитель председателя рабочей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едущий специалист отдела экономики, прогнозирования и инвестиций администрации муниципального образования Новопокровский район, секретарь рабоче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лены рабочей групп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еле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ий Алекс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лава Новоивановского сельского поселения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рис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 xml:space="preserve"> глава Кубанского сельского поселения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лав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 Бори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я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гений Филип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еч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хаил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 Григо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ыг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ежда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енеральный директор некоммерческого партнерства «Агентство содействия инвестированию и развитию инноваций» (по согласованию);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 xml:space="preserve"> глава Незамаевского сельского поселения (по согласованию);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 xml:space="preserve"> глава Новопокровского сельского поселения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едставитель Краснодарского краевого отделения Общероссийской общественной организации малого и среднего предпринимательства «Опора Росси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ведующий дополнительным офисом №1802/037 Тихорецкого отделения Сбербанка России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о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Иванови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ри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анна Евген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роч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 xml:space="preserve"> глава Горькобалковского сельского поселения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редседатель правления  ООО КБ «Новопокров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генеральный директор ООО «Новопокровские тепловые се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ей Яковл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чальник отдела архитектуры и градостроительства администрации муниципального образования Новопокровский район, главный архит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глава Калниболотского сельского поселения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рз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ександр Иван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верз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начальник муниципального учреждения Новопокровского района «Отдел капитального строительства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заместитель главы муниципального образования Новопокровский район, начальник финансового 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печ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вя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ий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из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д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имир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иректор операционного офиса Новопокровский ОАО КБ «Центр-Инвест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глава Ильинского сельского поселения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иректор МБУ «Центр содействия развития малого предпринимательства в Новопокровском районе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глава Покровского сельского поселения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дей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о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ри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директор муниципального унитарного предприятия Новопокровского сельского поселения Новопокровского района «Водоканал» 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управлению муниципальным имуществом и земельными ресурсами администрации муниципального образования Новопокровский район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а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рип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ьг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чальник отдела экономики, прогнозирования и инвестиций администрации муниципального образования Новопокров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руководитель дополнительного офиса в ст-це Новопокровской ОАО «Крайинвестбанк» (по согласованию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овопокровский район</w:t>
        <w:tab/>
        <w:tab/>
      </w:r>
      <w:bookmarkStart w:id="3" w:name="_GoBack"/>
      <w:bookmarkEnd w:id="3"/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                                            А.В.Рудометкин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36" w:leader="none"/>
        <w:tab w:val="left" w:pos="5500" w:leader="none"/>
      </w:tabs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0"/>
      <w:ind w:left="34" w:hanging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53:00Z</dcterms:created>
  <dc:creator>oterenko</dc:creator>
  <dc:description/>
  <dc:language>en-US</dc:language>
  <cp:lastModifiedBy>W</cp:lastModifiedBy>
  <cp:lastPrinted>2015-01-22T10:04:00Z</cp:lastPrinted>
  <dcterms:modified xsi:type="dcterms:W3CDTF">2015-01-27T06:53:00Z</dcterms:modified>
  <cp:revision>2</cp:revision>
  <dc:subject/>
  <dc:title/>
</cp:coreProperties>
</file>