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-364490</wp:posOffset>
                </wp:positionV>
                <wp:extent cx="169545" cy="2019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-28.7pt;width:13.3pt;height:15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части затрат понесенных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м казенным учреждением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Комплексный молодежный центр «Покровчанка» по предоставлению 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>
          <w:sz w:val="28"/>
          <w:szCs w:val="28"/>
        </w:rPr>
        <w:t>услуг на оказание информационно-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/>
      </w:pPr>
      <w:r>
        <w:rPr>
          <w:sz w:val="28"/>
          <w:szCs w:val="28"/>
        </w:rPr>
        <w:t>консультационных услуг субъектам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ЕСТР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ателей услуг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34"/>
        <w:gridCol w:w="2341"/>
        <w:gridCol w:w="1905"/>
        <w:gridCol w:w="189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ФИО, наименование предприятия,телефон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Н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та получения услу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3:00Z</dcterms:created>
  <dc:creator>212Volkova</dc:creator>
  <dc:description/>
  <cp:keywords/>
  <dc:language>en-US</dc:language>
  <cp:lastModifiedBy>SocOtdel-2</cp:lastModifiedBy>
  <cp:lastPrinted>2021-12-20T10:00:00Z</cp:lastPrinted>
  <dcterms:modified xsi:type="dcterms:W3CDTF">2021-12-20T07:01:00Z</dcterms:modified>
  <cp:revision>18</cp:revision>
  <dc:subject/>
  <dc:title/>
</cp:coreProperties>
</file>